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Appendix D</w:t>
      </w:r>
    </w:p>
    <w:p>
      <w:pPr>
        <w:pStyle w:val="Normal"/>
        <w:jc w:val="both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ksempel på maskebilde (mask.TIF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037590</wp:posOffset>
            </wp:positionV>
            <wp:extent cx="5756910" cy="431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 har vi valgt å maskere bort et av de tre trærne i forkant i bildet, da disse støyer mye når de blåser frem og tilbake. I en relevant situasjon ville vi nok ikke gjort dette, men heller endret konfig-fi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- Vedlegg 2, A</w:t>
    </w:r>
    <w:r>
      <w:rPr>
        <w:smallCaps/>
      </w:rPr>
      <w:t>ppendix</w:t>
    </w:r>
    <w:r>
      <w:rPr/>
      <w:t xml:space="preserve"> D: 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64770</wp:posOffset>
          </wp:positionV>
          <wp:extent cx="365760" cy="275590"/>
          <wp:effectExtent l="0" t="0" r="0" b="0"/>
          <wp:wrapTopAndBottom/>
          <wp:docPr id="2" name="IA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A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7" r="-88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36576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8.8pt" to="454.7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8450</wp:posOffset>
              </wp:positionH>
              <wp:positionV relativeFrom="paragraph">
                <wp:posOffset>163830</wp:posOffset>
              </wp:positionV>
              <wp:extent cx="4895850" cy="274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vdeling for informatikk og automatisering - Hovedprosjekt 1998: Objektdetekt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1.6pt;mso-wrap-distance-left:9.05pt;mso-wrap-distance-right:9.05pt;mso-wrap-distance-top:0pt;mso-wrap-distance-bottom:0pt;margin-top:12.9pt;mso-position-vertical-relative:text;margin-left: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vdeling for informatikk og automatisering - Hovedprosjekt 1998: Objektdetekter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1625</wp:posOffset>
              </wp:positionH>
              <wp:positionV relativeFrom="paragraph">
                <wp:posOffset>28575</wp:posOffset>
              </wp:positionV>
              <wp:extent cx="1280160" cy="2743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øgskolen i Østfold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1.6pt;mso-wrap-distance-left:9.05pt;mso-wrap-distance-right:9.05pt;mso-wrap-distance-top:0pt;mso-wrap-distance-bottom:0pt;margin-top:2.2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øgskolen i Østfold,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5:03:00Z</dcterms:created>
  <dc:creator>OYVINDR</dc:creator>
  <dc:description/>
  <dc:language>en-US</dc:language>
  <cp:lastModifiedBy>Blarghe Grrrr</cp:lastModifiedBy>
  <cp:lastPrinted>1998-06-06T16:56:00Z</cp:lastPrinted>
  <dcterms:modified xsi:type="dcterms:W3CDTF">1998-06-06T14:56:00Z</dcterms:modified>
  <cp:revision>4</cp:revision>
  <dc:subject/>
  <dc:title>Vedlegg 1 - eksempel på logg-fil (a199801</dc:title>
</cp:coreProperties>
</file>